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zebudowa Alei Zwycięstwa w Chodczu w ciągu drogi powiatowej nr 2929C Osiecz Wielki – Chodecz, Nr ZP.272.1.12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05-07T13:15:00Z</dcterms:modified>
  <cp:revision>9</cp:revision>
  <dc:subject/>
  <dc:title> </dc:title>
</cp:coreProperties>
</file>